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-180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sz w:val="40"/>
          <w:szCs w:val="40"/>
        </w:rPr>
        <w:t>Образец заявления для участия в конкурсе</w:t>
        <w:br/>
        <w:t>на замещение вакантной должности государственной гражданской службы Российской Федерации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ConsPlusNonformat"/>
        <w:widowControl/>
        <w:ind w:left="4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ректору</w:t>
        <w:br/>
        <w:t>Федеральной службы судебных приставов – главному судебному приставу</w:t>
      </w:r>
    </w:p>
    <w:p>
      <w:pPr>
        <w:pStyle w:val="ConsPlusNonformat"/>
        <w:widowControl/>
        <w:ind w:left="4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PlusNonformat"/>
        <w:widowControl/>
        <w:ind w:left="4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.О. Парфенчикову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95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,</w:t>
      </w:r>
    </w:p>
    <w:p>
      <w:pPr>
        <w:pStyle w:val="ConsPlusNonformat"/>
        <w:widowControl/>
        <w:ind w:left="495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амилия, имя, отчество)</w:t>
      </w:r>
    </w:p>
    <w:p>
      <w:pPr>
        <w:pStyle w:val="ConsPlusNonformat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 рождения,</w:t>
      </w:r>
    </w:p>
    <w:p>
      <w:pPr>
        <w:pStyle w:val="ConsPlusNonformat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е,</w:t>
      </w:r>
    </w:p>
    <w:p>
      <w:pPr>
        <w:pStyle w:val="ConsPlusNonformat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живаю: (индекс, адрес),</w:t>
      </w:r>
    </w:p>
    <w:p>
      <w:pPr>
        <w:pStyle w:val="ConsPlusNonformat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: (моб., дом., раб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Прошу допустить меня к участию в конкурсе на замещение вакантной</w:t>
        <w:br/>
        <w:t>должности государственной гражданской службы Российской Федерации</w:t>
        <w:b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9355" w:leader="none"/>
        </w:tabs>
        <w:ind w:firstLine="709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указать наименование должности)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Федеральным законом от 27 июля 2004 г. № 79-ФЗ «О государственной гражданской службе Российской Федерации», иными нормативными правовыми актами</w:t>
        <w:br/>
        <w:t>о государственной гражданской службе Российской Федерации, с правилами проведения конкурса на замещение вакантной должности государственной гражданской службы (включение в кадровый резерв Федеральной службы судебных приставов), в том числе</w:t>
        <w:br/>
        <w:t>с квалификационными требованиями, предъявляемыми к вакантной должности, ознакомлен(а).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проведением процедуры оформления допуска к сведениям, составляющим государственную и иную охраняемую законом тайну, согласен(а)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заявлению прилагаю: (перечислить прилагаемые документы)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         _______________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                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Заявление оформляется в рукописном виде!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27:00Z</dcterms:created>
  <dc:creator>пользователь</dc:creator>
  <dc:description/>
  <dc:language>en-US</dc:language>
  <cp:lastModifiedBy>onishenko</cp:lastModifiedBy>
  <cp:lastPrinted>2008-09-29T11:59:00Z</cp:lastPrinted>
  <dcterms:modified xsi:type="dcterms:W3CDTF">2009-07-07T10:05:00Z</dcterms:modified>
  <cp:revision>8</cp:revision>
  <dc:subject/>
  <dc:title>Приложение 5</dc:title>
</cp:coreProperties>
</file>