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2 августа 2002 г. № 88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ОГО ПОВЕДЕНИЯ ГОСУДАРСТВЕННЫХ СЛУЖА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. Указа Президента Российской Федерации от 16.07.2009 № 814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осударственные служащие, сознавая ответственность перед государством, обществом и гражданами, призв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ть свою деятельность в пределах полномочий соответствующего государственн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проявлять терпимость и уважение к обычаям и традициям народов России, учитывать культурные и иные особенности различных этнических, социальных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 и конфессий,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) воздерживаться от поведения, которое могло бы вызвать сомнение </w:t>
        <w:br/>
        <w:t>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воздерживаться от публичных высказываний, суждений и оценок </w:t>
        <w:br/>
        <w:t xml:space="preserve">в отношении деятельности государственных органов, их руководителей, если это </w:t>
        <w:br/>
        <w:t>не входит в должностные обязанности государствен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уважительно относиться к деятельности представителей средств массовой информации по информированию общества о работе государственного органа, </w:t>
        <w:br/>
        <w:t>а также оказывать содействие в получении достовер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</w:t>
        <w:br/>
        <w:t>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меры по предотвращению и урегулированию конфликтов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ть меры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е допускать случаев принуждения государственных служащих к участию </w:t>
        <w:br/>
        <w:t>в деятельности политических партий, иных общественных объединени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(а) ___________________________________________________________</w:t>
      </w:r>
    </w:p>
    <w:p>
      <w:pPr>
        <w:pStyle w:val="Normal"/>
        <w:ind w:left="708"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, Ф.И.О., 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47:00Z</dcterms:created>
  <dc:creator>IT</dc:creator>
  <dc:description/>
  <cp:keywords/>
  <dc:language>en-US</dc:language>
  <cp:lastModifiedBy>IT</cp:lastModifiedBy>
  <cp:lastPrinted>2010-07-28T11:04:00Z</cp:lastPrinted>
  <dcterms:modified xsi:type="dcterms:W3CDTF">2010-07-28T07:04:00Z</dcterms:modified>
  <cp:revision>3</cp:revision>
  <dc:subject/>
  <dc:title/>
</cp:coreProperties>
</file>