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</w:rPr>
        <w:t>Требования к служебному поведению гражданского служащего,</w:t>
      </w:r>
      <w:r>
        <w:rPr>
          <w:b/>
          <w:bCs/>
          <w:color w:val="000000"/>
        </w:rPr>
        <w:t xml:space="preserve"> установленные Федеральным законом от 27.07.2004 № 79-ФЗ «О государственной гражданской службе Российской Федерации» (статья 18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. Гражданский служащий обязан: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) исполнять должностные обязанности добросовестно, на высоком профессиональном уровне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2) 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3) 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4) 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5) 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6) соблюдать ограничения, установленные настоящим Федеральным законом и другими федеральными законами для гражданских служащих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7) 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8) не совершать поступки, порочащие его честь и достоинство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9) проявлять корректность в обращении с гражданами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0) проявлять уважение к нравственным обычаям и традициям народов Российской Федерации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1) 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2) способствовать межнациональному и межконфессиональному согласию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3) не допускать конфликтных ситуаций, способных нанести ущерб его репутации или авторитету государственного органа;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14) соблюдать установленные правила публичных выступлений и предоставления служебной информации.</w:t>
      </w:r>
    </w:p>
    <w:p>
      <w:pPr>
        <w:pStyle w:val="Normal"/>
        <w:ind w:left="0" w:right="0" w:firstLine="540"/>
        <w:rPr>
          <w:bCs/>
        </w:rPr>
      </w:pPr>
      <w:r>
        <w:rPr>
          <w:bCs/>
        </w:rPr>
        <w:t>2. Гражданский служащий, замещающий должность гражданской службы категории «руководители», обязан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0" w:right="0" w:hanging="0"/>
        <w:rPr/>
      </w:pPr>
      <w:r>
        <w:rPr/>
        <w:t>Ознакомлен(а)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.И.О., 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5" w:top="1027" w:footer="749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09:00Z</dcterms:created>
  <dc:creator>onishenko</dc:creator>
  <dc:description/>
  <dc:language>en-US</dc:language>
  <cp:lastModifiedBy>onishenko</cp:lastModifiedBy>
  <cp:lastPrinted>2013-11-28T10:34:00Z</cp:lastPrinted>
  <dcterms:modified xsi:type="dcterms:W3CDTF">2013-11-28T07:36:00Z</dcterms:modified>
  <cp:revision>19</cp:revision>
  <dc:subject/>
  <dc:title>Оплата труда федеральных государственных гражданских служащих центрального аппарата Федеральной службы судебных приставов</dc:title>
</cp:coreProperties>
</file>