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иказ ФССП Росси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2.11.2019 № 493 «Об утверждении Плана информатизаци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й службы судебных приставов на 2019 год» </w:t>
      </w:r>
    </w:p>
    <w:p>
      <w:pPr>
        <w:pStyle w:val="Normal"/>
        <w:keepNext w:val="true"/>
        <w:keepLines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6"/>
        <w:spacing w:lineRule="auto" w:line="360" w:before="0" w:after="0"/>
        <w:ind w:left="0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5 Правил подготовки планов информатизации государственными органами и отчетов об их исполнении, утвержд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4.05.2010 № 365 «О координации мероприятий по использованию информационно</w:t>
          <w:softHyphen/>
          <w:t>коммуникационных технологий в деятельности государственных органов</w:t>
        </w:r>
      </w:hyperlink>
      <w:r>
        <w:rPr>
          <w:sz w:val="28"/>
          <w:szCs w:val="28"/>
        </w:rPr>
        <w:t>», п р и к а з ы в а 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firstLine="67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 от 22.11.2019 № 493 «Об утверждении Плана информатизации Федеральной службы судебных приставов на 2019  год» изложить в редакции согласно приложению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риказа возложить на первого заместителя директора Федеральной службы судебных приставов – первого заместителя главного судебного пристава Российской Федерации Помигалову О.А.</w:t>
      </w:r>
    </w:p>
    <w:p>
      <w:pPr>
        <w:pStyle w:val="Style26"/>
        <w:tabs>
          <w:tab w:val="clear" w:pos="709"/>
          <w:tab w:val="left" w:pos="793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9"/>
          <w:tab w:val="left" w:pos="793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9"/>
          <w:tab w:val="left" w:pos="793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9"/>
          <w:tab w:val="left" w:pos="793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   Д.В. Арист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520700</wp:posOffset>
              </wp:positionV>
              <wp:extent cx="7557770" cy="15303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7840" cy="15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05pt;margin-top:41pt;width:595.05pt;height:1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Arial Unicode MS" w:cs="Times New Roman"/>
      <w:b/>
      <w:bCs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5">
    <w:name w:val="Заголовок №5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3pt">
    <w:name w:val="Колонтитул + 13 pt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Times New Roman" w:hAnsi="Times New Roman" w:eastAsia="Arial Unicode MS" w:cs="Mangal"/>
      <w:b/>
      <w:bCs/>
      <w:sz w:val="48"/>
      <w:szCs w:val="4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;Times New Roman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ohit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480" w:before="420" w:after="0"/>
      <w:ind w:left="0" w:right="0" w:hanging="38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322" w:before="900" w:after="42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780" w:after="66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22" w:before="180" w:after="18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9"/>
        <w:tab w:val="left" w:pos="720" w:leader="none"/>
      </w:tabs>
      <w:suppressAutoHyphens w:val="true"/>
      <w:bidi w:val="0"/>
      <w:spacing w:lineRule="auto" w:line="252" w:before="0" w:after="160"/>
    </w:pPr>
    <w:rPr>
      <w:rFonts w:ascii="Cambria" w:hAnsi="Cambria" w:eastAsia="Droid Sans Fallback" w:cs="Cambria"/>
      <w:color w:val="auto"/>
      <w:sz w:val="24"/>
      <w:szCs w:val="24"/>
      <w:lang w:val="en-US" w:eastAsia="zh-CN" w:bidi="ar-SA"/>
    </w:rPr>
  </w:style>
  <w:style w:type="paragraph" w:styleId="Style2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98333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04:00Z</dcterms:created>
  <dc:creator>Maksimov Viktor</dc:creator>
  <dc:description/>
  <dc:language>en-US</dc:language>
  <cp:lastModifiedBy>Червинский  Петрович</cp:lastModifiedBy>
  <cp:lastPrinted>2019-12-02T12:03:00Z</cp:lastPrinted>
  <dcterms:modified xsi:type="dcterms:W3CDTF">2019-12-20T08:31:22Z</dcterms:modified>
  <cp:revision>22</cp:revision>
  <dc:subject/>
  <dc:title>О вводе в опытную эксплуатацию сервиса технической поддержки ведомственного внутреннего портала в центральном аппарате Федеральной службы судебных приставов</dc:title>
</cp:coreProperties>
</file>